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# define MAXCOLS 80 </w:t>
        <w:br/>
        <w:t xml:space="preserve">main() </w:t>
        <w:br/>
        <w:t xml:space="preserve">{ </w:t>
        <w:br/>
        <w:t xml:space="preserve">    char    expr[MAXCOLS]; </w:t>
        <w:br/>
        <w:t xml:space="preserve">    int position = 0; </w:t>
        <w:br/>
        <w:t xml:space="preserve">    float eval(); </w:t>
        <w:br/>
        <w:t xml:space="preserve">    while((expr[position++] = getchar()) != '\n') { </w:t>
        <w:br/>
        <w:t xml:space="preserve">            expr[--position] = '\0'; </w:t>
        <w:br/>
        <w:t xml:space="preserve">            printf("%s", expr); </w:t>
        <w:br/>
        <w:t xml:space="preserve">            printf("\n %f \n",eval(expr)); </w:t>
        <w:br/>
        <w:t xml:space="preserve">    } </w:t>
      </w:r>
    </w:p>
    <w:p>
      <w:pPr>
        <w:pStyle w:val="NormalWeb"/>
        <w:rPr/>
      </w:pPr>
      <w:r>
        <w:rPr>
          <w:color w:val="3366FF"/>
        </w:rPr>
        <w:t>The function  EVAL uses a global structure as given below</w:t>
      </w:r>
      <w:r>
        <w:rPr/>
        <w:t xml:space="preserve"> </w:t>
      </w:r>
    </w:p>
    <w:p>
      <w:pPr>
        <w:pStyle w:val="NormalWeb"/>
        <w:rPr/>
      </w:pPr>
      <w:r>
        <w:rPr/>
        <w:t xml:space="preserve">struct stack { </w:t>
        <w:br/>
        <w:t xml:space="preserve">                    int top; </w:t>
        <w:br/>
        <w:t xml:space="preserve">                    float items[MAXCOLS]; </w:t>
        <w:br/>
        <w:t xml:space="preserve">                    }; </w:t>
      </w:r>
    </w:p>
    <w:p>
      <w:pPr>
        <w:pStyle w:val="NormalWeb"/>
        <w:rPr/>
      </w:pPr>
      <w:r>
        <w:rPr>
          <w:color w:val="3333FF"/>
        </w:rPr>
        <w:t>Also EVAL uses the PUSH and POP fuction defined earlly</w:t>
      </w:r>
      <w:r>
        <w:rPr/>
        <w:t xml:space="preserve"> </w:t>
      </w:r>
    </w:p>
    <w:p>
      <w:pPr>
        <w:pStyle w:val="NormalWeb"/>
        <w:rPr/>
      </w:pPr>
      <w:r>
        <w:rPr/>
        <w:t xml:space="preserve">float eval(expr1) </w:t>
        <w:br/>
        <w:t xml:space="preserve">char expr[]; </w:t>
        <w:br/>
        <w:t xml:space="preserve">{ </w:t>
        <w:br/>
        <w:t xml:space="preserve">    int c, position; </w:t>
        <w:br/>
        <w:t xml:space="preserve">    float opnd1,opnd2,value; </w:t>
        <w:br/>
        <w:t xml:space="preserve">    float oper(),pop(); </w:t>
        <w:br/>
        <w:t xml:space="preserve">    struct stack opndstk; </w:t>
        <w:br/>
        <w:t xml:space="preserve">    opndstk.top = -1; </w:t>
        <w:br/>
        <w:t xml:space="preserve">    for(position = 0; (c=expr[position]) != '\0'; position ++){ </w:t>
        <w:br/>
        <w:t xml:space="preserve">  </w:t>
        <w:br/>
        <w:t xml:space="preserve">        if(isdigit(c)) </w:t>
        <w:br/>
        <w:t xml:space="preserve">                push(&amp;opndstk,(float)(c-'0')); </w:t>
        <w:br/>
        <w:t xml:space="preserve">        else </w:t>
        <w:br/>
        <w:t xml:space="preserve">            {  opnd2 = pop(&amp;opndstk); </w:t>
        <w:br/>
        <w:t xml:space="preserve">                opnd1= pop(&amp;opndstk); </w:t>
        <w:br/>
        <w:t xml:space="preserve">                value =oper(c,opnd1,opnd2); </w:t>
        <w:br/>
        <w:t xml:space="preserve">                push(&amp;opndstk,value); </w:t>
        <w:br/>
        <w:t xml:space="preserve">            } </w:t>
        <w:br/>
        <w:t xml:space="preserve">        return(pop(&amp;opndstk)); </w:t>
        <w:br/>
        <w:t xml:space="preserve">     } </w:t>
      </w:r>
    </w:p>
    <w:p>
      <w:pPr>
        <w:pStyle w:val="NormalWeb"/>
        <w:rPr/>
      </w:pPr>
      <w:r>
        <w:rPr>
          <w:color w:val="3366FF"/>
        </w:rPr>
        <w:t>Note : isdigit(x) is the same as  (x &gt;= '0' &amp;&amp; x &lt;='9')  --&gt; returns T or F</w:t>
      </w:r>
      <w:r>
        <w:rPr/>
        <w:t xml:space="preserve"> </w:t>
        <w:br/>
        <w:t xml:space="preserve">  </w:t>
        <w:br/>
        <w:t xml:space="preserve">float oper(symb,op1,op2) </w:t>
        <w:br/>
        <w:t xml:space="preserve">int symb; </w:t>
        <w:br/>
        <w:t xml:space="preserve">float op1,op2; </w:t>
        <w:br/>
        <w:t xml:space="preserve">{ </w:t>
        <w:br/>
        <w:t xml:space="preserve">    switch (symb) </w:t>
        <w:br/>
        <w:t xml:space="preserve">        { </w:t>
        <w:br/>
        <w:t xml:space="preserve">            case '+' : return(op1 + op2); </w:t>
        <w:br/>
        <w:t xml:space="preserve">            case '-' : return(op1 - op2); </w:t>
        <w:br/>
        <w:t xml:space="preserve">            case '*' : return(op1 * op2); </w:t>
        <w:br/>
        <w:t xml:space="preserve">            case '/' : return(op1 / op2); </w:t>
        <w:br/>
        <w:t xml:space="preserve">            case '$' : return(pow(op1,op2)); </w:t>
        <w:br/>
        <w:t xml:space="preserve">            default : printf("%s\n"," Illegal Operation"); </w:t>
        <w:br/>
        <w:t xml:space="preserve">            exit(1); </w:t>
        <w:br/>
        <w:t xml:space="preserve">        } </w:t>
        <w:br/>
        <w:t xml:space="preserve">} </w:t>
      </w:r>
    </w:p>
    <w:p>
      <w:pPr>
        <w:pStyle w:val="NormalWeb"/>
        <w:rPr/>
      </w:pPr>
      <w:r>
        <w:rPr>
          <w:i/>
          <w:iCs/>
          <w:color w:val="CC33CC"/>
          <w:u w:val="single"/>
        </w:rPr>
        <w:t>Limitations of theis program :</w:t>
      </w:r>
      <w:r>
        <w:rPr/>
        <w:t xml:space="preserve"> </w:t>
      </w:r>
    </w:p>
    <w:p>
      <w:pPr>
        <w:pStyle w:val="NormalWeb"/>
        <w:rPr/>
      </w:pPr>
      <w:r>
        <w:rPr/>
        <w:t xml:space="preserve">        </w:t>
      </w:r>
      <w:r>
        <w:rPr>
          <w:color w:val="666600"/>
        </w:rPr>
        <w:t>*    No Syntatic validation for expression</w:t>
      </w:r>
      <w:r>
        <w:rPr/>
        <w:t xml:space="preserve"> </w:t>
        <w:br/>
      </w:r>
      <w:r>
        <w:rPr>
          <w:color w:val="666600"/>
        </w:rPr>
        <w:t>        *    Operands should be single digit</w:t>
      </w:r>
      <w:r>
        <w:rPr/>
        <w:t xml:space="preserve"> </w:t>
        <w:br/>
      </w:r>
      <w:r>
        <w:rPr>
          <w:color w:val="666600"/>
        </w:rPr>
        <w:t>        *    -Ve operands are not permited</w:t>
      </w:r>
      <w:r>
        <w:rPr/>
        <w:t xml:space="preserve"> </w:t>
        <w:b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2:57:00Z</dcterms:created>
  <dc:creator>.::PosH::.</dc:creator>
  <dc:description/>
  <dc:language>en-US</dc:language>
  <cp:lastModifiedBy>.::PosH::.</cp:lastModifiedBy>
  <dcterms:modified xsi:type="dcterms:W3CDTF">2001-09-26T12:58:00Z</dcterms:modified>
  <cp:revision>1</cp:revision>
  <dc:subject/>
  <dc:title># define MAXCOLS 80 </dc:title>
</cp:coreProperties>
</file>